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  <w:szCs w:val="20"/>
        </w:rPr>
        <w:t>16</w:t>
      </w:r>
      <w:r>
        <w:rPr>
          <w:sz w:val="20"/>
          <w:szCs w:val="20"/>
        </w:rPr>
        <w:br/>
        <w:t xml:space="preserve">к приказу от 30.12.2016г. №61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</w:t>
      </w:r>
      <w:r>
        <w:rPr>
          <w:b/>
          <w:sz w:val="20"/>
          <w:szCs w:val="20"/>
        </w:rPr>
        <w:t>расчета резервов по отпуск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 Оценочное обязательство по резерву на оплату отпусков, единовременной выплаты к отпуску " материальной помощи"  за фактически отработанное время определяется ежемесячно на первый день месяца. 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 В величину резерва на оплату отпусков, единовременной выплаты к отпуску " материальной помощи" включается:</w:t>
        <w:br/>
        <w:t>1) сумма оплаты отпусков, единовременной выплаты к отпуску "материальная помощь" сотрудникам за фактически отработанное время на дату расчета резерва;</w:t>
        <w:br/>
        <w:t>2) начисленная на отпускные, единовременную выплату к отпуску "материальную помощь"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>3. Сумма оплаты отпусков рассчитывается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 ОПЛАТЫ ОТПУСКОВ РАСЧИТЫВАЕТСЯ ПЕРСОНИФИЦИРОВАННО ПО КАЖДОМУ ИЗ СОТРУДНИКОВ НА ДАТУ РАСЧЕТА РЕЗЕР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18"/>
        <w:gridCol w:w="4328"/>
        <w:gridCol w:w="318"/>
        <w:gridCol w:w="306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умма оплаты отпусков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использованных всеми сотрудниками дней отпусков на последний день месяца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 Сумма единовременной выплаты к отпуску "материальной помощи" рассчитывается  согласно положения об оплате труда работников органов местного самоуправления  утвержденного решением собрания депутатов Варненского муниципального района Челябинской области 30 июля 2015 года № 53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>5. Средний дневной заработок (З ср.д.) в целом по учреждению определяется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З ср.д. = ФОТ : 12 мес. : Ч : 29,3</w:t>
      </w:r>
      <w:r>
        <w:rPr>
          <w:sz w:val="20"/>
          <w:szCs w:val="20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>6. В сумму обязательных страховых взносов для формирования резерва включ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) сумма, рассчитанная по общеустановленной ставке страховых взнос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) сумма, рассчитанная из дополнительных тарифов страховых взносов в Пенсионный фонд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, рассчитанная по общеустановленной ставке страховых взносов, определяется как величина суммы оплаты отпусков, единовременной выплаты к отпуску "материальной помощи"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508" w:gutter="0" w:header="0" w:top="96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38:00Z</dcterms:created>
  <dc:creator>oper</dc:creator>
  <dc:description>Подготовлено на базе материалов БСС «Система Главбух»</dc:description>
  <cp:keywords/>
  <dc:language>en-US</dc:language>
  <cp:lastModifiedBy>oper</cp:lastModifiedBy>
  <cp:lastPrinted>2017-08-08T12:05:00Z</cp:lastPrinted>
  <dcterms:modified xsi:type="dcterms:W3CDTF">2018-12-20T10:01:00Z</dcterms:modified>
  <cp:revision>15</cp:revision>
  <dc:subject/>
  <dc:title>Приложение к учетной политике для целей бухучета. Порядок расчета резервов по отпускам</dc:title>
</cp:coreProperties>
</file>